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5"/>
        <w:gridCol w:w="20"/>
        <w:gridCol w:w="1015"/>
        <w:gridCol w:w="53"/>
        <w:gridCol w:w="655"/>
        <w:gridCol w:w="1111"/>
        <w:gridCol w:w="706"/>
        <w:gridCol w:w="31"/>
        <w:gridCol w:w="507"/>
        <w:gridCol w:w="315"/>
        <w:gridCol w:w="633"/>
        <w:gridCol w:w="1070"/>
        <w:gridCol w:w="336"/>
        <w:gridCol w:w="2356"/>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3"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20"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6"/>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5" w:type="dxa"/>
            <w:gridSpan w:val="3"/>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2"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5" w:type="dxa"/>
            <w:gridSpan w:val="4"/>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2267449368"/>
            <w:bookmarkStart w:id="1" w:name="__Fieldmark__0_2267449368"/>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2267449368"/>
            <w:bookmarkStart w:id="3" w:name="__Fieldmark__1_2267449368"/>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2267449368"/>
            <w:bookmarkStart w:id="5" w:name="__Fieldmark__2_2267449368"/>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2267449368"/>
            <w:bookmarkStart w:id="7" w:name="__Fieldmark__3_2267449368"/>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2267449368"/>
            <w:bookmarkStart w:id="9" w:name="__Fieldmark__4_2267449368"/>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2267449368"/>
            <w:bookmarkStart w:id="11" w:name="__Fieldmark__5_2267449368"/>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010" w:hRule="exac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r>
        <w:trPr>
          <w:trHeight w:val="266"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On the day of Interview: </w:t>
            </w:r>
          </w:p>
          <w:p>
            <w:pPr>
              <w:pStyle w:val="Normal"/>
              <w:rPr>
                <w:rFonts w:ascii="Century Gothic" w:hAnsi="Century Gothic" w:cs="Arial"/>
                <w:b/>
                <w:b/>
                <w:sz w:val="16"/>
                <w:szCs w:val="16"/>
              </w:rPr>
            </w:pPr>
            <w:r>
              <w:rPr>
                <w:rFonts w:cs="Arial" w:ascii="Century Gothic" w:hAnsi="Century Gothic"/>
                <w:b/>
                <w:sz w:val="16"/>
                <w:szCs w:val="16"/>
              </w:rPr>
            </w:r>
          </w:p>
        </w:tc>
      </w:tr>
      <w:tr>
        <w:trPr>
          <w:trHeight w:val="285"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cs="Arial" w:ascii="Century Gothic" w:hAnsi="Century Gothic"/>
                <w:b/>
                <w:sz w:val="16"/>
                <w:szCs w:val="16"/>
                <w:u w:val="single"/>
              </w:rPr>
              <w:t>All</w:t>
            </w:r>
            <w:r>
              <w:rPr>
                <w:rFonts w:eastAsia="Arial" w:cs="Arial" w:ascii="Century Gothic" w:hAnsi="Century Gothic"/>
                <w:b/>
                <w:sz w:val="16"/>
                <w:szCs w:val="16"/>
              </w:rPr>
              <w:t xml:space="preserve"> short-listed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identity, address and relevant qualifications</w:t>
            </w:r>
          </w:p>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r>
          </w:p>
        </w:tc>
      </w:tr>
      <w:tr>
        <w:trPr>
          <w:trHeight w:val="291"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Short-listed teacher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also provide evidence of DCSF/GTC registration</w:t>
            </w:r>
          </w:p>
        </w:tc>
      </w:tr>
      <w:tr>
        <w:trPr>
          <w:trHeight w:val="424"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Overseas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your right to work in the UK, if appropriate</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4026"/>
      </w:tblGrid>
      <w:tr>
        <w:trPr>
          <w:trHeight w:val="576" w:hRule="atLeast"/>
        </w:trPr>
        <w:tc>
          <w:tcPr>
            <w:tcW w:w="10254" w:type="dxa"/>
            <w:gridSpan w:val="7"/>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2267449368"/>
            <w:bookmarkStart w:id="13" w:name="__Fieldmark__6_2267449368"/>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2267449368"/>
            <w:bookmarkStart w:id="15" w:name="__Fieldmark__7_2267449368"/>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2267449368"/>
            <w:bookmarkStart w:id="17" w:name="__Fieldmark__11_2267449368"/>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2267449368"/>
            <w:bookmarkStart w:id="19" w:name="__Fieldmark__12_2267449368"/>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0" w:name="__Fieldmark__13_2267449368"/>
            <w:bookmarkStart w:id="21" w:name="__Fieldmark__13_2267449368"/>
            <w:bookmarkEnd w:id="2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2" w:name="__Fieldmark__14_2267449368"/>
            <w:bookmarkStart w:id="23" w:name="__Fieldmark__14_2267449368"/>
            <w:bookmarkEnd w:id="2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2267449368"/>
            <w:bookmarkStart w:id="25" w:name="__Fieldmark__15_2267449368"/>
            <w:bookmarkEnd w:id="2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2267449368"/>
            <w:bookmarkStart w:id="27" w:name="__Fieldmark__16_2267449368"/>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2267449368"/>
            <w:bookmarkStart w:id="29" w:name="__Fieldmark__17_2267449368"/>
            <w:bookmarkEnd w:id="2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2267449368"/>
            <w:bookmarkStart w:id="31" w:name="__Fieldmark__18_2267449368"/>
            <w:bookmarkEnd w:id="3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2267449368"/>
            <w:bookmarkStart w:id="33" w:name="__Fieldmark__19_2267449368"/>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2267449368"/>
            <w:bookmarkStart w:id="35" w:name="__Fieldmark__20_2267449368"/>
            <w:bookmarkEnd w:id="3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2267449368"/>
            <w:bookmarkStart w:id="37" w:name="__Fieldmark__21_2267449368"/>
            <w:bookmarkEnd w:id="3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8" w:name="__Fieldmark__22_2267449368"/>
            <w:bookmarkStart w:id="39" w:name="__Fieldmark__22_2267449368"/>
            <w:bookmarkEnd w:id="39"/>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0" w:name="__Fieldmark__23_2267449368"/>
            <w:bookmarkStart w:id="41" w:name="__Fieldmark__23_2267449368"/>
            <w:bookmarkEnd w:id="4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2267449368"/>
            <w:bookmarkStart w:id="43" w:name="__Fieldmark__24_2267449368"/>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2267449368"/>
            <w:bookmarkStart w:id="45" w:name="__Fieldmark__25_2267449368"/>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2267449368"/>
            <w:bookmarkStart w:id="47" w:name="__Fieldmark__26_2267449368"/>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2267449368"/>
            <w:bookmarkStart w:id="49" w:name="__Fieldmark__27_2267449368"/>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0" w:name="__Fieldmark__28_2267449368"/>
            <w:bookmarkStart w:id="51" w:name="__Fieldmark__28_2267449368"/>
            <w:bookmarkEnd w:id="5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2" w:name="__Fieldmark__29_2267449368"/>
            <w:bookmarkStart w:id="53" w:name="__Fieldmark__29_2267449368"/>
            <w:bookmarkEnd w:id="5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2267449368"/>
            <w:bookmarkStart w:id="55" w:name="__Fieldmark__30_2267449368"/>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2267449368"/>
            <w:bookmarkStart w:id="57" w:name="__Fieldmark__31_2267449368"/>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2267449368"/>
            <w:bookmarkStart w:id="59" w:name="__Fieldmark__32_2267449368"/>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2267449368"/>
            <w:bookmarkStart w:id="61" w:name="__Fieldmark__33_2267449368"/>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2" w:name="__Fieldmark__34_2267449368"/>
            <w:bookmarkStart w:id="63" w:name="__Fieldmark__34_2267449368"/>
            <w:bookmarkEnd w:id="6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4" w:name="__Fieldmark__35_2267449368"/>
            <w:bookmarkStart w:id="65" w:name="__Fieldmark__35_2267449368"/>
            <w:bookmarkEnd w:id="6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2267449368"/>
            <w:bookmarkStart w:id="67" w:name="__Fieldmark__36_2267449368"/>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2267449368"/>
            <w:bookmarkStart w:id="69" w:name="__Fieldmark__37_2267449368"/>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0" w:name="__Fieldmark__38_2267449368"/>
            <w:bookmarkStart w:id="71" w:name="__Fieldmark__38_2267449368"/>
            <w:bookmarkEnd w:id="7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2" w:name="__Fieldmark__39_2267449368"/>
            <w:bookmarkStart w:id="73" w:name="__Fieldmark__39_2267449368"/>
            <w:bookmarkEnd w:id="7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2267449368"/>
            <w:bookmarkStart w:id="75" w:name="__Fieldmark__40_2267449368"/>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2267449368"/>
            <w:bookmarkStart w:id="77" w:name="__Fieldmark__41_2267449368"/>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8" w:name="__Fieldmark__42_2267449368"/>
            <w:bookmarkStart w:id="79" w:name="__Fieldmark__42_2267449368"/>
            <w:bookmarkEnd w:id="79"/>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0" w:name="__Fieldmark__43_2267449368"/>
            <w:bookmarkStart w:id="81" w:name="__Fieldmark__43_2267449368"/>
            <w:bookmarkEnd w:id="8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2267449368"/>
            <w:bookmarkStart w:id="83" w:name="__Fieldmark__44_2267449368"/>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2267449368"/>
            <w:bookmarkStart w:id="85" w:name="__Fieldmark__45_2267449368"/>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2267449368"/>
            <w:bookmarkStart w:id="87" w:name="__Fieldmark__46_2267449368"/>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2267449368"/>
            <w:bookmarkStart w:id="89" w:name="__Fieldmark__47_2267449368"/>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2267449368"/>
            <w:bookmarkStart w:id="91" w:name="__Fieldmark__48_2267449368"/>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2267449368"/>
            <w:bookmarkStart w:id="93" w:name="__Fieldmark__49_2267449368"/>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2267449368"/>
            <w:bookmarkStart w:id="95" w:name="__Fieldmark__50_2267449368"/>
            <w:bookmarkEnd w:id="9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96" w:name="__Fieldmark__51_2267449368"/>
            <w:bookmarkStart w:id="97" w:name="__Fieldmark__51_2267449368"/>
            <w:bookmarkEnd w:id="97"/>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2267449368"/>
            <w:bookmarkStart w:id="99" w:name="__Fieldmark__52_2267449368"/>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2267449368"/>
            <w:bookmarkStart w:id="101" w:name="__Fieldmark__53_2267449368"/>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2267449368"/>
            <w:bookmarkStart w:id="103" w:name="__Fieldmark__54_2267449368"/>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2267449368"/>
            <w:bookmarkStart w:id="105" w:name="__Fieldmark__55_2267449368"/>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2267449368"/>
            <w:bookmarkStart w:id="107" w:name="__Fieldmark__56_2267449368"/>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2267449368"/>
            <w:bookmarkStart w:id="109" w:name="__Fieldmark__57_2267449368"/>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2267449368"/>
            <w:bookmarkStart w:id="111" w:name="__Fieldmark__58_2267449368"/>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2" w:name="__Fieldmark__59_2267449368"/>
            <w:bookmarkStart w:id="113" w:name="__Fieldmark__59_2267449368"/>
            <w:bookmarkEnd w:id="113"/>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4" w:name="__Fieldmark__60_2267449368"/>
            <w:bookmarkStart w:id="115" w:name="__Fieldmark__60_2267449368"/>
            <w:bookmarkEnd w:id="11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2267449368"/>
            <w:bookmarkStart w:id="117" w:name="__Fieldmark__61_2267449368"/>
            <w:bookmarkEnd w:id="11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2267449368"/>
            <w:bookmarkStart w:id="119" w:name="__Fieldmark__62_2267449368"/>
            <w:bookmarkEnd w:id="11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2267449368"/>
            <w:bookmarkStart w:id="121" w:name="__Fieldmark__63_2267449368"/>
            <w:bookmarkEnd w:id="121"/>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2267449368"/>
            <w:bookmarkStart w:id="123" w:name="__Fieldmark__64_2267449368"/>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2267449368"/>
            <w:bookmarkStart w:id="125" w:name="__Fieldmark__65_2267449368"/>
            <w:bookmarkEnd w:id="125"/>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2267449368"/>
            <w:bookmarkStart w:id="127" w:name="__Fieldmark__66_2267449368"/>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797" w:right="1797" w:gutter="0" w:header="709"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lang w:val="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lang w:val="en-US"/>
      </w:rPr>
    </w:pPr>
    <w:r>
      <w:rPr>
        <w:rFonts w:cs="Century Gothic" w:ascii="Century Gothic" w:hAnsi="Century Gothic"/>
        <w:sz w:val="18"/>
        <w:lang w:val="en-US"/>
      </w:rPr>
      <w:t xml:space="preserve">The LETTA Tru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8:59:00Z</dcterms:created>
  <dc:creator>Andrew Smith</dc:creator>
  <dc:description/>
  <cp:keywords/>
  <dc:language>en-US</dc:language>
  <cp:lastModifiedBy>Shelema Begum</cp:lastModifiedBy>
  <cp:lastPrinted>2018-01-01T20:41:00Z</cp:lastPrinted>
  <dcterms:modified xsi:type="dcterms:W3CDTF">2024-05-15T08:59:00Z</dcterms:modified>
  <cp:revision>2</cp:revision>
  <dc:subject/>
  <dc:title>London Borough of Tower Hamlets</dc:title>
</cp:coreProperties>
</file>