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8"/>
        <w:gridCol w:w="20"/>
        <w:gridCol w:w="1015"/>
        <w:gridCol w:w="53"/>
        <w:gridCol w:w="655"/>
        <w:gridCol w:w="1815"/>
        <w:gridCol w:w="33"/>
        <w:gridCol w:w="10"/>
        <w:gridCol w:w="496"/>
        <w:gridCol w:w="43"/>
        <w:gridCol w:w="901"/>
        <w:gridCol w:w="1072"/>
        <w:gridCol w:w="338"/>
        <w:gridCol w:w="2354"/>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1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6"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17"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0" w:type="dxa"/>
            <w:gridSpan w:val="4"/>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4"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4"/>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2" w:type="dxa"/>
            <w:gridSpan w:val="5"/>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3536201331"/>
            <w:bookmarkStart w:id="1" w:name="__Fieldmark__0_3536201331"/>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3536201331"/>
            <w:bookmarkStart w:id="3" w:name="__Fieldmark__1_3536201331"/>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3536201331"/>
            <w:bookmarkStart w:id="5" w:name="__Fieldmark__2_3536201331"/>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3536201331"/>
            <w:bookmarkStart w:id="7" w:name="__Fieldmark__3_3536201331"/>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3536201331"/>
            <w:bookmarkStart w:id="9" w:name="__Fieldmark__4_3536201331"/>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3536201331"/>
            <w:bookmarkStart w:id="11" w:name="__Fieldmark__5_3536201331"/>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49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5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49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5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287" w:hRule="exact"/>
          <w:cantSplit w:val="true"/>
        </w:trPr>
        <w:tc>
          <w:tcPr>
            <w:tcW w:w="55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3536201331"/>
            <w:bookmarkStart w:id="13" w:name="__Fieldmark__6_3536201331"/>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3536201331"/>
            <w:bookmarkStart w:id="15" w:name="__Fieldmark__7_3536201331"/>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3536201331"/>
            <w:bookmarkStart w:id="17" w:name="__Fieldmark__11_3536201331"/>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3536201331"/>
            <w:bookmarkStart w:id="19" w:name="__Fieldmark__12_3536201331"/>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3536201331"/>
            <w:bookmarkStart w:id="21" w:name="__Fieldmark__13_3536201331"/>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3536201331"/>
            <w:bookmarkStart w:id="23" w:name="__Fieldmark__14_3536201331"/>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3536201331"/>
            <w:bookmarkStart w:id="25" w:name="__Fieldmark__15_3536201331"/>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3536201331"/>
            <w:bookmarkStart w:id="27" w:name="__Fieldmark__16_3536201331"/>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3536201331"/>
            <w:bookmarkStart w:id="29" w:name="__Fieldmark__17_3536201331"/>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3536201331"/>
            <w:bookmarkStart w:id="31" w:name="__Fieldmark__18_3536201331"/>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3536201331"/>
            <w:bookmarkStart w:id="33" w:name="__Fieldmark__19_3536201331"/>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3536201331"/>
            <w:bookmarkStart w:id="35" w:name="__Fieldmark__20_3536201331"/>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3536201331"/>
            <w:bookmarkStart w:id="37" w:name="__Fieldmark__21_3536201331"/>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3536201331"/>
            <w:bookmarkStart w:id="39" w:name="__Fieldmark__22_3536201331"/>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3536201331"/>
            <w:bookmarkStart w:id="41" w:name="__Fieldmark__23_3536201331"/>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3536201331"/>
            <w:bookmarkStart w:id="43" w:name="__Fieldmark__24_3536201331"/>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3536201331"/>
            <w:bookmarkStart w:id="45" w:name="__Fieldmark__25_3536201331"/>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3536201331"/>
            <w:bookmarkStart w:id="47" w:name="__Fieldmark__26_3536201331"/>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3536201331"/>
            <w:bookmarkStart w:id="49" w:name="__Fieldmark__27_3536201331"/>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3536201331"/>
            <w:bookmarkStart w:id="51" w:name="__Fieldmark__28_3536201331"/>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3536201331"/>
            <w:bookmarkStart w:id="53" w:name="__Fieldmark__29_3536201331"/>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3536201331"/>
            <w:bookmarkStart w:id="55" w:name="__Fieldmark__30_3536201331"/>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3536201331"/>
            <w:bookmarkStart w:id="57" w:name="__Fieldmark__31_3536201331"/>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3536201331"/>
            <w:bookmarkStart w:id="59" w:name="__Fieldmark__32_3536201331"/>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3536201331"/>
            <w:bookmarkStart w:id="61" w:name="__Fieldmark__33_3536201331"/>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3536201331"/>
            <w:bookmarkStart w:id="63" w:name="__Fieldmark__34_3536201331"/>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3536201331"/>
            <w:bookmarkStart w:id="65" w:name="__Fieldmark__35_3536201331"/>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3536201331"/>
            <w:bookmarkStart w:id="67" w:name="__Fieldmark__36_3536201331"/>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3536201331"/>
            <w:bookmarkStart w:id="69" w:name="__Fieldmark__37_3536201331"/>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3536201331"/>
            <w:bookmarkStart w:id="71" w:name="__Fieldmark__38_3536201331"/>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3536201331"/>
            <w:bookmarkStart w:id="73" w:name="__Fieldmark__39_3536201331"/>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3536201331"/>
            <w:bookmarkStart w:id="75" w:name="__Fieldmark__40_3536201331"/>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3536201331"/>
            <w:bookmarkStart w:id="77" w:name="__Fieldmark__41_3536201331"/>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3536201331"/>
            <w:bookmarkStart w:id="79" w:name="__Fieldmark__42_3536201331"/>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3536201331"/>
            <w:bookmarkStart w:id="81" w:name="__Fieldmark__43_3536201331"/>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3536201331"/>
            <w:bookmarkStart w:id="83" w:name="__Fieldmark__44_3536201331"/>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3536201331"/>
            <w:bookmarkStart w:id="85" w:name="__Fieldmark__45_3536201331"/>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3536201331"/>
            <w:bookmarkStart w:id="87" w:name="__Fieldmark__46_3536201331"/>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3536201331"/>
            <w:bookmarkStart w:id="89" w:name="__Fieldmark__47_3536201331"/>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3536201331"/>
            <w:bookmarkStart w:id="91" w:name="__Fieldmark__48_3536201331"/>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3536201331"/>
            <w:bookmarkStart w:id="93" w:name="__Fieldmark__49_3536201331"/>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3536201331"/>
            <w:bookmarkStart w:id="95" w:name="__Fieldmark__50_3536201331"/>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3536201331"/>
            <w:bookmarkStart w:id="97" w:name="__Fieldmark__51_3536201331"/>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3536201331"/>
            <w:bookmarkStart w:id="99" w:name="__Fieldmark__52_3536201331"/>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3536201331"/>
            <w:bookmarkStart w:id="101" w:name="__Fieldmark__53_3536201331"/>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3536201331"/>
            <w:bookmarkStart w:id="103" w:name="__Fieldmark__54_3536201331"/>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3536201331"/>
            <w:bookmarkStart w:id="105" w:name="__Fieldmark__55_3536201331"/>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3536201331"/>
            <w:bookmarkStart w:id="107" w:name="__Fieldmark__56_3536201331"/>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3536201331"/>
            <w:bookmarkStart w:id="109" w:name="__Fieldmark__57_3536201331"/>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3536201331"/>
            <w:bookmarkStart w:id="111" w:name="__Fieldmark__58_3536201331"/>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3536201331"/>
            <w:bookmarkStart w:id="113" w:name="__Fieldmark__59_3536201331"/>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3536201331"/>
            <w:bookmarkStart w:id="115" w:name="__Fieldmark__60_3536201331"/>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3536201331"/>
            <w:bookmarkStart w:id="117" w:name="__Fieldmark__61_3536201331"/>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3536201331"/>
            <w:bookmarkStart w:id="119" w:name="__Fieldmark__62_3536201331"/>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3536201331"/>
            <w:bookmarkStart w:id="121" w:name="__Fieldmark__63_3536201331"/>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3536201331"/>
            <w:bookmarkStart w:id="123" w:name="__Fieldmark__64_3536201331"/>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3536201331"/>
            <w:bookmarkStart w:id="125" w:name="__Fieldmark__65_3536201331"/>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3536201331"/>
            <w:bookmarkStart w:id="127" w:name="__Fieldmark__66_3536201331"/>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3536201331"/>
            <w:bookmarkStart w:id="129" w:name="__Fieldmark__67_3536201331"/>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3536201331"/>
            <w:bookmarkStart w:id="131" w:name="__Fieldmark__68_3536201331"/>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3"/>
      <w:type w:val="nextPage"/>
      <w:pgSz w:w="11906" w:h="16838"/>
      <w:pgMar w:left="1797" w:right="1797" w:gutter="0" w:header="0"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lang w:val="en-US"/>
      </w:rPr>
      <w:t xml:space="preserve">The LETTA Trust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cs="Century Gothic" w:ascii="Century Gothic" w:hAnsi="Century Gothic"/>
        <w:sz w:val="18"/>
      </w:rPr>
      <w:t xml:space="preserve"> |</w:t>
    </w:r>
    <w:r>
      <w:rPr>
        <w:rFonts w:cs="Century Gothic" w:ascii="Century Gothic" w:hAnsi="Century Gothic"/>
        <w:sz w:val="18"/>
        <w:lang w:val="en-US"/>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5:24:00Z</dcterms:created>
  <dc:creator>Andrew Smith</dc:creator>
  <dc:description/>
  <cp:keywords/>
  <dc:language>en-US</dc:language>
  <cp:lastModifiedBy>Shelema Begum</cp:lastModifiedBy>
  <cp:lastPrinted>2018-01-01T20:41:00Z</cp:lastPrinted>
  <dcterms:modified xsi:type="dcterms:W3CDTF">2021-11-29T15:24:00Z</dcterms:modified>
  <cp:revision>2</cp:revision>
  <dc:subject/>
  <dc:title>London Borough of Tower Hamlets</dc:title>
</cp:coreProperties>
</file>